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7.1. do SIWZ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.ZP.272.24.2020.II.DT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48"/>
          <w:szCs w:val="48"/>
        </w:rPr>
      </w:pPr>
      <w:r>
        <w:rPr>
          <w:rFonts w:cs="Calibri" w:ascii="Cambria" w:hAnsi="Cambria"/>
          <w:b/>
          <w:sz w:val="48"/>
          <w:szCs w:val="48"/>
        </w:rPr>
        <w:t>OPIS TECHNICZNY</w:t>
      </w:r>
    </w:p>
    <w:p>
      <w:pPr>
        <w:pStyle w:val="Normal"/>
        <w:ind w:lef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danie 3 - Modernizacja drogi powiatowej nr 1935D w miejscowości Iwiny, ul. T. Kościuszki </w:t>
        <w:br/>
        <w:t>na odcinku od ul. Brochowskiej do ul. F.P. Schuberta ( dz. dr. 168/3, 399/2), gmina Siechnice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pracowała Renata Wołkowska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j 2020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WESTOR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Wrocławski, ul. T. Kościuszki 131, 50-440 Wrocław.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DANIA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danie 3 - Modernizacja drogi powiatowej nr 1935D w miejscowości Iwiny, ul. T. Kościuszki na odcinku od ul. Brochowskiej do ul. F.P. Schuberta ( dz. dr. 168/3, 399/2), gmina Siechnice. 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rzedmiot zamówienia obejmuje wykonanie remontu drogi powiatowej nr </w:t>
      </w:r>
      <w:r>
        <w:rPr>
          <w:rFonts w:cs="Arial" w:ascii="Arial" w:hAnsi="Arial"/>
          <w:color w:val="000000"/>
          <w:sz w:val="20"/>
          <w:szCs w:val="20"/>
        </w:rPr>
        <w:t>1935D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w </w:t>
      </w:r>
      <w:r>
        <w:rPr>
          <w:rFonts w:cs="Arial" w:ascii="Arial" w:hAnsi="Arial"/>
          <w:color w:val="000000"/>
          <w:sz w:val="20"/>
          <w:szCs w:val="20"/>
        </w:rPr>
        <w:t>miejscowości Iwiny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T. Kościuszki na odcinku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 ul. Brochowskiej do F.P. Schuberta, gmina Siechnice. Prace będą prowadzone na 3 odcinkach o łącznej długości ok  685mb, w załączeniu mapka lokalizacyjna</w:t>
      </w:r>
    </w:p>
    <w:p>
      <w:pPr>
        <w:pStyle w:val="Normal"/>
        <w:overflowPunct w:val="false"/>
        <w:autoSpaceDE w:val="false"/>
        <w:spacing w:before="0" w:after="12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prace prowadzić będą do zabezpieczenia konstrukcji jezdni przed szkodliwym działaniem warunków atmosferycznych a tym samym polepszenia stanu technicznego oraz walorów funkcjonalno-użytkowych drogi. Prace prowadzone będą w granicach pasa drogowego drogi 1935D działki dr.nr 168/3 i 399/2 oraz przez działkę kolejową nr 1 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KRES ROBÓT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robót przygotowawczych i pomiar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ezowanie istniejącej nawierzchni na całej długości i szerokości jezdni na głębokość do 4cm ,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( wywóz frezu pozostałego po sfrezowaniu nawierzchni, który nie zostanie wbudowany w   pobocza samochodami samowyładowczymi na odległość do 5 km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roboty nawierzchniowe  w tym: oczyszczenie i skropienie warstw bitumicznych oraz ułożenie warstwy profilującej  i ścieral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nie robót ziemnych z wywozem i utylizacją urobku- korytowanie poboczy ziemnych i utwardzenie poboczy kruszywem kamiennym na szer. 0,75m 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asowując ich powierzchnię wysokościowo do krawędzi jezdni (uzupełnienie i profilowanie różnicy wysokości pobocz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twardzenie  materiałem kamiennym dróg gruntowych w szerokości pasa drogowego i zjazdów, placu pomiędzy drogami   znajdujących się w pasie drogi poza terenem zabud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cja istniejących zjazdów z kostki betonow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ulacja istniejących zjazdów z kostki kamiennej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łożenie krawężnika betonowego i przebudowa chodnika z kostki betonow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cja krawężnika betonowego i obrzeż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cja krawężnika kamienn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istniejących włączeń o nawierzchni  bitumiczn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wpustów uliczn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cja kratek ściek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cja studni kanalizacji sanitar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barier energochłonn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nie 2 murków czołowych, żelbetowych dla istniejącego przepustu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towanie i malowanie farbą odblaskową białą słupków granit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znakowania pionow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ienie poręczy U-11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wdrożenie docelowej organizacji ruc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oznakowania poziomego cienkowarstwow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wóz gruz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wóz urobk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zątanie pasa drogowego po wykonaniu robót budowlanych, istniejących śmieci i zanieczyszczeń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kres robót na drodze 1935D wykonywany będzie na szerokości pasa drogowego </w:t>
      </w:r>
      <w:r>
        <w:rPr>
          <w:rFonts w:cs="Arial" w:ascii="Arial" w:hAnsi="Arial"/>
          <w:bCs/>
          <w:color w:val="000000"/>
          <w:sz w:val="20"/>
          <w:szCs w:val="20"/>
        </w:rPr>
        <w:t>(dz.dr. 168/3 i 399/2) oraz jezdni i pobocza działki PKP nr 1, gmina Siechnice.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TECHNICZNE DROG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dard techniczny: klasa L,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tegoria ruchu: KR2,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jezdni istniejąca: ok. 5,5 – 5,8 m,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adek poprzeczny nawierzchni: 2 %,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adek poprzeczny poboczy gruntowych: 6-8 %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ROZWIĄZANIA SYTUACYJN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całym odcinku remontu zaplanowano frezowanie profilacyjne starej nawierzchni (celem nadania właściwych spadków poprzecznych) a następnie ułożenie nowej warstwy wiążącej </w:t>
        <w:br/>
        <w:t>i ścieralnej nawierzchni. Niweleta drogi ulegnie nieznacznemu podniesieniu w związku z ww. pracami. Nie przewiduje się kolizji wysokościowych z istniejącymi zjazdami na pola oraz</w:t>
        <w:br/>
        <w:t xml:space="preserve">z uzbrojeniem podziemnym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MAGANIA DOTYCZĄCE MATERIAŁÓW, TECHNOLOGII ROBÓT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opisie przedmiotu zamówienia lub jego załącznikach, technologia robót przy realizacji przedmiotu zamówienia zostaje opisana poprzez wskazanie znaków towarowych lub znaków pochodzenia, Zamawiający informuje, iż zapis ten jest jedynie przykładem i dla Wykonawcy, stanowi wyłącznie wskazanie cech wyrobów budowlanych użytych do realizacji przedmiotu zamówienia. Zamawiający dopuszcza realizację zamówienia poprzez zastosowanie wyrobów budowlanych o parametrach równoważnych. Przez podanie nazw własnych produktów Zamawiający określa minimalne parametry techniczne, cechy użytkowe oraz jakościowe (m.in.: wymiary, skład, zastosowany materiał, kolor, odcień, przeznaczenie urządzeń, estetyka itp.), jakim powinny odpowiadać wyroby budowlane równoważne, aby spełniały stawiane wymagani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który powołuje się na rozwiązania równoważne opisywanym przez Zamawiającego jest zgodnie z art. 30 ust. 5 ustawy z dnia 29 stycznia 2004r. Prawo zamówień publicznych  (t.j. Dz.U. z 2018r. poz. 1986 z późn. zm.) obowiązany wykazać, że oferowane przez niego roboty budowlane spełniają wszystkie wymagania określone przez Zamawiającego. 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pisując przedmiot zamówienia przy pomocy określonych norm europejskich, ocen technicznych, aprobat czy specyfikacji technicznych i systemów referencji technicznych, o których mowa w art. 30 ust. 1 pkt. 2 i ust. 3 ustawy Prawo zamówień publicznych, zgodnie z art. 30 ust. 4 tej ustawy dopuszcza rozwiązania równoważne opisywanym. Wykonawca może, przy pomocy innych wiarygodnych dokumentów wykazać, że oferowane przez niego produkty spełniają wymogi wynikające ze wskazanych norm lub odpowiednich specyfikacji technicznych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A RUCHU</w:t>
      </w:r>
    </w:p>
    <w:p>
      <w:pPr>
        <w:pStyle w:val="Normal"/>
        <w:autoSpaceDE w:val="false"/>
        <w:spacing w:lineRule="auto" w:line="276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łasnym staraniem i na własny koszt wykona, uzyska zatwierdzenie i wdroży projekt czasowej organizacji ruchu na czas prowadzenia robót zgodnie z obowiązującym Rozporządzeniem Ministra Infrastruktury z dnia 23.09.2003r. w sprawie szczegółowych warunków zarządzania ruchem na drogach oraz wykonywania nadzoru nad tym zarządzaniem (tj. Dz. U. z 2017r., poz. 784).</w:t>
      </w:r>
    </w:p>
    <w:p>
      <w:pPr>
        <w:pStyle w:val="Normal"/>
        <w:autoSpaceDE w:val="false"/>
        <w:spacing w:lineRule="auto" w:line="276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łasnym staraniem i zgodnie z wyceną w złożonej ofercie wykona, uzyska zatwierdzenie i wdroży projekt docelowej organizacji ruchu obejmujący wykonanie oznakowania poziomego i pionowego, zgodnie z ww. rozporządzeniem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</w:r>
      <w:r>
        <w:rPr>
          <w:rFonts w:cs="Arial" w:ascii="Arial" w:hAnsi="Arial"/>
          <w:sz w:val="20"/>
          <w:szCs w:val="20"/>
        </w:rPr>
        <w:t>: Oznakowanie tymczasowe stanowi własność Wykonawcy. Przyjmuje się, że wszelkie koszty wynikające z wypełnienia w pełnym zakresie zobowiązań opisanych powyżej w tym punkcie Wykonawca uwzględnił w dowolnej pozycji/pozycjach  kosztorysu ofertoweg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ZOSTAŁE ROBOTY I CZYNNIKI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y zakres robót zlokalizowany jest w istniejącym pasie drogi powiatowej. Prace budowlane  nie wprowadzą negatywnych zmian w funkcjonowaniu istniejącego środowiska, ponieważ  są  one zlokalizowane w użytkowym pasie drogi. Ułożenie nowych warstw bitumicznych nawierzchni ma na celu zabezpieczenie konstrukcji jezdni przed szkodliwym działaniem warunków atmosferycznych a tym samym polepszy stan techniczny oraz walory funkcjonalno-użytkowe drogi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należy wykonywać zgodnie z przepisami, zasadami i norami obowiązującymi w tym zakresie.</w:t>
      </w:r>
    </w:p>
    <w:sectPr>
      <w:headerReference w:type="default" r:id="rId2"/>
      <w:type w:val="nextPage"/>
      <w:pgSz w:w="11906" w:h="16838"/>
      <w:pgMar w:left="1418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 xml:space="preserve">Zadanie 3 - Modernizacja drogi powiatowej nr 1935D w miejscowości Iwiny, ul. T. Kościuszki </w:t>
      <w:br/>
      <w:t>na odcinku od ul. Brochowskiej do ul. F.P. Schuberta ( dz. dr. 168/3, 399/2), gmina Siechnice</w:t>
    </w:r>
  </w:p>
  <w:p>
    <w:pPr>
      <w:pStyle w:val="Normal"/>
      <w:jc w:val="center"/>
      <w:rPr>
        <w:rFonts w:ascii="Cambria" w:hAnsi="Cambria" w:cs="Calibri"/>
        <w:b/>
        <w:b/>
        <w:i/>
        <w:i/>
        <w:color w:val="000000"/>
        <w:sz w:val="20"/>
        <w:szCs w:val="20"/>
      </w:rPr>
    </w:pPr>
    <w:r>
      <w:rPr>
        <w:rFonts w:cs="Calibri" w:ascii="Cambria" w:hAnsi="Cambria"/>
        <w:b/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Arial" w:hAnsi="Arial" w:cs="Arial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70" w:hanging="0"/>
      <w:jc w:val="both"/>
    </w:pPr>
    <w:rPr>
      <w:sz w:val="22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2:00Z</dcterms:created>
  <dc:creator>jp</dc:creator>
  <dc:description/>
  <cp:keywords/>
  <dc:language>en-US</dc:language>
  <cp:lastModifiedBy>Katarzyna Jelinek</cp:lastModifiedBy>
  <cp:lastPrinted>2016-02-26T11:52:00Z</cp:lastPrinted>
  <dcterms:modified xsi:type="dcterms:W3CDTF">2020-06-23T07:32:00Z</dcterms:modified>
  <cp:revision>8</cp:revision>
  <dc:subject/>
  <dc:title>OPIS TECHNICZNY</dc:title>
</cp:coreProperties>
</file>